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1096117912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2028569687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244359218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